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4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фебруар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сузбијању корупције, организованог и најтежих облика привредног криминал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наестој сједници одржаној 8. фебруара 2016. године разматрао је Приједлог закона о сузбијању корупције, организованог и најтежих облика привредног криминал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Миланко Михајилица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Слободан Зец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пет гласова „за“ и два гласа „против“ заузели став да се поменути Приједлог закона, у предложеној форми, разматра на Деве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4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фебруар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републичкој уорави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наестој сједници одржаној 8. фебруара 2016. године разматрао је Приједлог закона о измјенама и допунама Закона о републичкој управи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Миланко Михајилица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Гордана Вујичић, представница Министарства управе и локалне самоуправ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еве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4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фебруар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нформације о реализацији закључака Народне скупштине Републике Српске, који се односе на рад Суда и Тужилаштва Босне и Херцегов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наестој сједници одржаној 8. фебруара 2016. године разматрао је Информацију о реализацији закључака Народне скупштине Републике Српске, који се односе на рад Суда и Тужилаштва Босне и Херцегов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Миланко Михајилица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нформације поднио је Никола Ковачевић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а Информација, у предложеној форми, разматра на Деве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4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фебруар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изради Зонинг плана подручја посебне намјене „Јањске отоке“ по скраћеном поступк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наестој сједници одржаној 8. фебруара 2016. године разматрао је Приједлог одлуке о изради Зонинг плана подручја посебне намјене „Јањске отоке“ по скраће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Миланко Михајилица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одлуке, у предложеној форми, разматра на Деве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 Grahovac</cp:lastModifiedBy>
  <cp:lastPrinted>2015-12-28T15:14:00Z</cp:lastPrinted>
  <dcterms:modified xsi:type="dcterms:W3CDTF">2016-02-09T08:10:00Z</dcterms:modified>
  <cp:revision>9</cp:revision>
  <dc:subject/>
  <dc:title>Датум, 10</dc:title>
</cp:coreProperties>
</file>